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605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0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C2003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60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RECENT TRENDS IN WIRELESS COMMUNIC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6849"/>
        <w:gridCol w:w="1100"/>
        <w:gridCol w:w="851"/>
      </w:tblGrid>
      <w:tr>
        <w:trPr>
          <w:trHeight w:val="133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1" w:hRule="atLeast"/>
        </w:trPr>
        <w:tc>
          <w:tcPr>
            <w:tcW w:w="69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out and list the merits of wireless communication compared to wired communication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9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details of the sensor node architecture. 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1" w:hRule="atLeast"/>
        </w:trPr>
        <w:tc>
          <w:tcPr>
            <w:tcW w:w="101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wo examples of sensor nodes and discuss their unique features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co-ordinate sleeping in S-MAC helps in energy conservation? Illustrate with suitable figures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ive distinct technology trends that shape the future of IoT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Smart Satander project was implemented? State its benefits to the people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101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alin the conceptual framework of Internet of Things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Big data stores used for IoT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uniqueness, structure, types, and applications of RFID Tags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Ubiquitous Computing?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" w:hRule="atLeast"/>
        </w:trPr>
        <w:tc>
          <w:tcPr>
            <w:tcW w:w="101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oftware Defined Radio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s compare traditional radio receiver and SDR receiver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rimary user and Secondary user in Cognitive Radio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ustrate the cognitive life cycle and explain the cognitive functions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1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goal of spectrum sensing. Describe the three possible spectrum sensing approaches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3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benefits of Cognitive radio network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three paradigms that are used to facilitate spectrum sharing.</w:t>
            </w:r>
          </w:p>
        </w:tc>
        <w:tc>
          <w:tcPr>
            <w:tcW w:w="1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3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5:36:00Z</dcterms:modified>
  <cp:revision>9</cp:revision>
  <dc:subject/>
  <dc:title/>
</cp:coreProperties>
</file>